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19 года № 16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18-2020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8-2020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25 251,4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22 149,5 тыс.руб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8 687,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7 133,7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6 328,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3 101,9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 101,9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17 году, проведен ремонт дороги в гравийном исполнении протяженностью 4,240 км., с асфальтобетонным покрытием протяженностью 1,540 км. В рамках дорожной деятельности в 2017 году  по итогам девяти месяцев, отремонтировано  5,780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- 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 - 2020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и ремонт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4: Приобретение гравий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 гравийно-песчаной сме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– 2020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8"/>
        <w:gridCol w:w="2851"/>
        <w:gridCol w:w="1095"/>
        <w:gridCol w:w="1094"/>
        <w:gridCol w:w="999"/>
        <w:gridCol w:w="1049"/>
        <w:gridCol w:w="1136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,4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,7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8,4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0,5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9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22320,5 тыс.руб., из них средств краевого бюджета в размере                   3101,9 тыс.руб.; средств местного бюджета 19218,6 тыс.руб. По годам реализации запланировано: 2018 год- 10858,4 тыс.руб.,  2019 год- 6133,7 тыс.руб., 2020 год- 5328,4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сметным данным 2018 года средняя стоимость ремонта с гравийным покрытием составила 1164,60 рубля за погонный метр. Для реализации мероприятия «Ремонт дорог поселения», планируемый объем ремонта дорог в гравийном исполнении, составляет 5005,0 погонных метров в год на сумму 5828,8 тыс.руб. Так же в рамках реализации  данного мероприятия планируется устройство и содержание парковочных мест вблизи муниципальных учреждений образования, культуры,  здравоохранения, органов местного самоуправления, а так же на территориях с массовым пребыванием людей, примыкающих к объектам улично-дорожной сети на сумму 131,0 тыс.руб. Потребность в парковочных местах оценивается в объеме 450 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, планируемый общий объем финансирования составляет в 2018 году 3568,3 тыс.руб., из них средств местного бюджета 466,4 тыс.руб., средств из краевого бюджета 3101,9 тыс.руб.; в 2019 году 368,8 тыс.руб., из них средств местного бюджета 368,8 тыс.руб., средств из краевого бюджета 0, тыс.руб.  на капитальный ремонт и ремонт автомобильных дорог общего пользования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Основного мероприятия № 2 «Содержание автомобильных дорог местного значения» предусмотрено средств бюджета поселения в размере 2930,9 тыс.руб., из них по годам: 2018 год – 930,9 тыс.руб., 2019 год – </w:t>
      </w:r>
      <w:r>
        <w:rPr>
          <w:rFonts w:cs="Times New Roman" w:ascii="Times New Roman" w:hAnsi="Times New Roman"/>
          <w:sz w:val="28"/>
          <w:szCs w:val="28"/>
        </w:rPr>
        <w:t>100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0 год – 1000,0 тыс.руб. По данному  мероприятию планируется приобретение и установка 70 дорожных знаков на общую сумму 79,8 тыс.руб. ежегодно. Планируется проведение мероприятий по исправлению профиля автомобильных дорог на территории поселения 455,25 тыс. кв.м. на сумму 877,8 тыс.руб.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 Вологжани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Прэсса</cp:lastModifiedBy>
  <cp:lastPrinted>2018-04-09T13:36:00Z</cp:lastPrinted>
  <dcterms:modified xsi:type="dcterms:W3CDTF">2019-03-12T07:18:00Z</dcterms:modified>
  <cp:revision>332</cp:revision>
  <dc:subject/>
  <dc:title/>
</cp:coreProperties>
</file>